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rPr/>
      </w:pPr>
      <w:r>
        <w:rPr>
          <w:b/>
        </w:rPr>
        <w:t>1.</w:t>
        <w:tab/>
        <w:t>b)</w:t>
      </w:r>
      <w:r>
        <w:rPr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fetc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pcas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JMP instru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MP:</w:t>
        <w:tab/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TEMP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modjmp</w:t>
        <w:tab/>
        <w:t>; JMP addr. mode</w:t>
      </w:r>
    </w:p>
    <w:p>
      <w:pPr>
        <w:pStyle w:val="NormalUnindent"/>
        <w:rPr/>
      </w:pPr>
      <w:r>
        <w:rPr>
          <w:rFonts w:cs="Courier New" w:ascii="Courier New" w:hAnsi="Courier New"/>
        </w:rPr>
        <w:t>JMPABS:</w:t>
        <w:tab/>
        <w:t>TEMPout,P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MPREL:</w:t>
        <w:tab/>
        <w:t>PCout,Yi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add,ALUout,P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MPRIND:</w:t>
        <w:tab/>
        <w:t>regsel0,REGout,Yi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add,ALUout,P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MPMIND:</w:t>
        <w:tab/>
        <w:t>regsel0,REG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DRout,P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END)</w:t>
      </w:r>
    </w:p>
    <w:p>
      <w:pPr>
        <w:pStyle w:val="NormalUnindent"/>
        <w:rPr/>
      </w:pPr>
      <w:r>
        <w:rPr>
          <w:rFonts w:cs="Courier New" w:ascii="Courier New" w:hAnsi="Courier New"/>
        </w:rPr>
        <w:t>END:</w:t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40:00Z</dcterms:created>
  <dc:creator>Dragan Miliæev</dc:creator>
  <dc:description/>
  <cp:keywords/>
  <dc:language>en-US</dc:language>
  <cp:lastModifiedBy>rti</cp:lastModifiedBy>
  <cp:lastPrinted>2003-07-08T12:25:00Z</cp:lastPrinted>
  <dcterms:modified xsi:type="dcterms:W3CDTF">2007-09-20T14:40:00Z</dcterms:modified>
  <cp:revision>2</cp:revision>
  <dc:subject/>
  <dc:title>Ispit iz Arhitekture i organizacije raèunara, januar 1997, rešenja.</dc:title>
</cp:coreProperties>
</file>